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435"/>
        <w:gridCol w:w="651"/>
        <w:gridCol w:w="5688"/>
      </w:tblGrid>
      <w:tr>
        <w:trPr>
          <w:trHeight w:val="3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mittee</w:t>
            </w:r>
          </w:p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hich Vision Bullet are you addressing?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LC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Base instructional decisions on data and research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TI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vide high expectations and rigorous curriculum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BIST/Character Education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actice differentiation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DC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ffer diverse programs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acher Support Team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tablish a collaborative culture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versity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mplement school-wide behavior management mode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34"/>
        <w:gridCol w:w="936"/>
        <w:gridCol w:w="3456"/>
        <w:gridCol w:w="954"/>
        <w:gridCol w:w="3438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ind w:left="1350" w:hanging="135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trategic Plan Reference: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oal Area: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ction Step #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ge #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hat do we need to have in place by 2014?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w will we know it is in place?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w will it be measured? (survey, data analysis, programs, etc.)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hat are the steps to make this happen?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435"/>
        <w:gridCol w:w="1818"/>
        <w:gridCol w:w="2181"/>
        <w:gridCol w:w="2308"/>
        <w:gridCol w:w="1832"/>
      </w:tblGrid>
      <w:tr>
        <w:trPr>
          <w:trHeight w:val="6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ific Action Plan Step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erson(s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ib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timated Cost/Resources Neede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 to Implement/Date of Completio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jected Outcomes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rite a SMART GOAL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07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000000"/>
      </w:rPr>
    </w:pPr>
    <w:r>
      <w:rPr>
        <w:rFonts w:cs="Verdana" w:ascii="Verdana" w:hAnsi="Verdana"/>
        <w:b/>
        <w:color w:val="000000"/>
      </w:rPr>
      <w:t>Strategic Planning Action Plan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onPlanTemplat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0:31:00Z</dcterms:created>
  <dc:creator>Rob Highfill</dc:creator>
  <dc:description/>
  <cp:keywords/>
  <dc:language>en-US</dc:language>
  <cp:lastModifiedBy>Lamb, Amy</cp:lastModifiedBy>
  <dcterms:modified xsi:type="dcterms:W3CDTF">2010-02-07T02:02:00Z</dcterms:modified>
  <cp:revision>15</cp:revision>
  <dc:subject/>
  <dc:title>Goal Area:      </dc:title>
</cp:coreProperties>
</file>